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62</w:t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ind w:firstLine="567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ind w:right="2976" w:hanging="0"/>
        <w:jc w:val="both"/>
        <w:rPr/>
      </w:pPr>
      <w:r>
        <w:rPr>
          <w:sz w:val="26"/>
          <w:szCs w:val="26"/>
        </w:rPr>
        <w:t>Про внесення змін у рішення № 520 від 01.11.2020 року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Станківецької сільської ради «Про надання дозволу на складання проектів землеустрою щодо відведення земельних ділянок у власність громадян в урочищі «Біля цвинтаря» с. Тужанівці, Миколаївського району Львівської обл»</w:t>
      </w:r>
    </w:p>
    <w:p>
      <w:pPr>
        <w:pStyle w:val="Normal"/>
        <w:ind w:right="297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</w:t>
      </w:r>
      <w:r>
        <w:rPr>
          <w:sz w:val="26"/>
          <w:szCs w:val="26"/>
          <w:shd w:fill="FAFAFA" w:val="clear"/>
        </w:rPr>
        <w:t>Розглянувши заяву Ратич Ірини Михайлівни, дружини померлого Ратича Ігоря Івановича, про надання дозволу на виготовлення проекту землеустрою щодо відведення земельної ділянки в межах населеного пункту для ведення особистого селянського господарства, що розташована в урочищі «Біля цвинтаря» в с. Тужанівці, з метою надання безоплатно у власність,</w:t>
      </w:r>
      <w:r>
        <w:rPr>
          <w:sz w:val="26"/>
          <w:szCs w:val="26"/>
        </w:rPr>
        <w:t xml:space="preserve"> враховуючи  ст. 12,116,118,121 Земельного Кодексу України, п. 34 ч. 1 ст. 26 Закону України “Про місцеве самоврядування в Україні</w:t>
      </w:r>
      <w:r>
        <w:rPr>
          <w:sz w:val="26"/>
          <w:szCs w:val="26"/>
          <w:shd w:fill="FAFAFA" w:val="clear"/>
        </w:rPr>
        <w:t>» ІІІ сесія VІІІ  демократичного скликання Новороздільської міської ради . 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И Р І Ш И Л А:</w:t>
      </w:r>
    </w:p>
    <w:p>
      <w:pPr>
        <w:pStyle w:val="Normal"/>
        <w:ind w:firstLine="56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1. Внести зміни в  п. 12 Додатку до рішення  № 520 від 01.11.2020 року Станківецької сільської ради, а саме: по тексту Додатку слова  «Ратич  Ігор Іванович» замінити на слова «Ратич Ірина Михайлівна». 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2. Контроль за виконанням даного рішення покласти на постійну депутатську   комісію з питань землекористування Новороздільської міської ради (голова  Шаран Т.П.)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ІСЬКИЙ ГОЛОВА</w:t>
        <w:tab/>
        <w:t xml:space="preserve">                         </w:t>
        <w:tab/>
        <w:t xml:space="preserve">                                           Ярина ЯЦЕНКО</w:t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hanging="0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8:00Z</dcterms:created>
  <dc:creator>User</dc:creator>
  <dc:description/>
  <cp:keywords/>
  <dc:language>en-US</dc:language>
  <cp:lastModifiedBy>User</cp:lastModifiedBy>
  <dcterms:modified xsi:type="dcterms:W3CDTF">2021-03-09T12:38:00Z</dcterms:modified>
  <cp:revision>4</cp:revision>
  <dc:subject/>
  <dc:title/>
</cp:coreProperties>
</file>